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68"/>
        <w:gridCol w:w="1851"/>
        <w:gridCol w:w="1518"/>
        <w:gridCol w:w="810"/>
        <w:gridCol w:w="2058"/>
        <w:gridCol w:w="2201"/>
        <w:gridCol w:w="1601"/>
        <w:gridCol w:w="1268"/>
      </w:tblGrid>
      <w:tr>
        <w:trPr>
          <w:tblHeader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Activit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rgeted skill; short- term objectiv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cially Designed Instruc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structional Materials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Communication Social skills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nsory Strategie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neralization plan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8:15-8: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Arrival (with breakfast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: Un-zip coat &amp; hang up, put away lunch, eat breakfast, and clean up after herself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: Go over to schedule &amp; reference da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hyperlink r:id="rId2">
              <w:r>
                <w:rPr>
                  <w:rStyle w:val="InternetLink"/>
                  <w:sz w:val="16"/>
                </w:rPr>
                <w:t>Visual schedule</w:t>
              </w:r>
            </w:hyperlink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ime of arrival on Data Card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st of directions, visual schedules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eeting staff upon entering classroom (using their names).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?’s </w:t>
            </w:r>
            <w:r>
              <w:rPr>
                <w:sz w:val="16"/>
              </w:rPr>
              <w:t xml:space="preserve">Ask when questions referring to schedule (i.e. when is lunch?); where (i.e. where do you hang your coat?)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eelbarrow walking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fferent directions (out of routine) to be asked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8:30 – 8:3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Restroom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: Independence: Dressing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questing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ollowing a toileting routin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sual schedule in bathroom (sequence of skills needed) as a visual remind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16"/>
                </w:rPr>
                <w:t>Timer</w:t>
              </w:r>
            </w:hyperlink>
            <w:r>
              <w:rPr>
                <w:sz w:val="16"/>
              </w:rPr>
              <w:t xml:space="preserve"> (as needed), visual schedul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Request for restroom honored when asked.  Help as needed per request.  </w:t>
            </w:r>
            <w:r>
              <w:rPr>
                <w:b/>
                <w:sz w:val="16"/>
              </w:rPr>
              <w:t>?’s:</w:t>
            </w:r>
            <w:r>
              <w:rPr>
                <w:sz w:val="16"/>
              </w:rPr>
              <w:t xml:space="preserve"> what do you need?  Where do you need to go?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8:35- 8:55</w:t>
            </w:r>
          </w:p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MWF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 xml:space="preserve">Specials – </w:t>
            </w:r>
          </w:p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PE (20min)</w:t>
            </w:r>
          </w:p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*APE teacher 1x week (W) M/F – staff carry out lesson plan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16"/>
                </w:rPr>
                <w:t>Social stories</w:t>
              </w:r>
            </w:hyperlink>
            <w:r>
              <w:rPr>
                <w:sz w:val="16"/>
              </w:rPr>
              <w:t xml:space="preserve"> as needed, clear/concrete explanations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Visual schedule, adapted lessons, </w:t>
            </w:r>
            <w:hyperlink r:id="rId5">
              <w:r>
                <w:rPr>
                  <w:rStyle w:val="InternetLink"/>
                  <w:sz w:val="16"/>
                </w:rPr>
                <w:t>choice board</w:t>
              </w:r>
            </w:hyperlink>
            <w:r>
              <w:rPr>
                <w:sz w:val="16"/>
              </w:rPr>
              <w:t>, count-down strategy (to know when she’s done), timer, reinforcers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en leaving each special *** says bye to specials teacher (i.e. bye Mr. Morrison) &amp; to a select # of peers (i.e. say bye to 2 friends &amp; then finished). Asking for help, requesting, etc. ?’s: what are the kids doing? Who is your partner?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rge Motor Movements, music, skip wlaking, sidestepping on the way, carrying heavy bag, etc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8:55-9:05</w:t>
            </w:r>
          </w:p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MWF</w:t>
            </w:r>
          </w:p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Generalization of Materials previously learne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: Generalization of materials to differing stimuli, environments, peopl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TT – ABA Program Boo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gram Boo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ls of previously mastered items, new materials to generalize concepts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Choicemaking on tasks (i.e. when given a choice to do A or B first).  Request reinforcer using a </w:t>
            </w:r>
            <w:hyperlink r:id="rId6">
              <w:r>
                <w:rPr>
                  <w:rStyle w:val="InternetLink"/>
                  <w:sz w:val="16"/>
                </w:rPr>
                <w:t>carrier phrase</w:t>
              </w:r>
            </w:hyperlink>
            <w:r>
              <w:rPr>
                <w:sz w:val="16"/>
              </w:rPr>
              <w:t xml:space="preserve"> to indicate break (in a complete sentence) ?’s: what do you want to do first? When do you get (chosen reinforcer)?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 environments, stimuli, and people to generalize across setting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9:10</w:t>
            </w:r>
          </w:p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MWF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Walk to music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: Walk quietly and appropriately to music clas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cial stories as need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9:15-9:25</w:t>
            </w:r>
          </w:p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MWF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Music (last 10 min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P: To include *** in Specials at her level, and for the inclusion to be meaningful to her, compliance, backwards chaining to have *** end the specials (last 10 min except art and computer) with her clas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cial stories as need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8:35-9:25</w:t>
            </w:r>
          </w:p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T/Th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Art/Computer Special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: To include *** in Specials at her level, and for the inclusion to be meaningful to her; when appropriate – interaction w/ peer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cial stories as needed, clear/concrete explanatio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Card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sual schedule, adapted lessons, choice board, count-down strip, timer, reinforcers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en leaving each special *** says bye to specials teacher (i.e. bye Mr. Morrison) &amp; to a select # of peers (i.e. say bye to 2 friends &amp; then finished). Asking for help, requesting, etc. ?’s: what are the kids doing? Who is your partner? Art class- turn-taking, requesting w/ peer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rge motor movement, music, skip walking, sidestepping on the way, carrying heavy bag, etc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9:25-9:40</w:t>
            </w:r>
          </w:p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Classroom</w:t>
            </w:r>
          </w:p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min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Independent Work in Mrs. Landis’ clas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: Independence in completing a series of tasks w/ none to minimal prompting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: worksheets for generalization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ACCH strategies (what work, how much work, when finished, what’s next), visual work syste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Card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Folder work, </w:t>
            </w:r>
            <w:hyperlink r:id="rId7">
              <w:r>
                <w:rPr>
                  <w:rStyle w:val="InternetLink"/>
                  <w:sz w:val="16"/>
                </w:rPr>
                <w:t>work boxes</w:t>
              </w:r>
            </w:hyperlink>
            <w:r>
              <w:rPr>
                <w:sz w:val="16"/>
              </w:rPr>
              <w:t xml:space="preserve"> (that have previously been mastered), worksheets, schedule of tasks, reinforcers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indicate finished upon completion of activity – by turning it in completed basket in Mrs. Landis’ room, or to hand it to her and say she’s finished and what she’s earned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16"/>
                </w:rPr>
                <w:t>Sensory</w:t>
              </w:r>
            </w:hyperlink>
            <w:r>
              <w:rPr>
                <w:sz w:val="16"/>
              </w:rPr>
              <w:t xml:space="preserve"> choices for reinforcer.  Tasks are hands-on that include pulling Velcro (resistance), push/pull, fine motor, pushing, theraband, theraputty, etc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9:45-10:00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min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Literacy Block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: Phonic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: Books – Commenting Go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rrorless Learning, </w:t>
            </w:r>
            <w:hyperlink r:id="rId9">
              <w:r>
                <w:rPr>
                  <w:rStyle w:val="InternetLink"/>
                  <w:sz w:val="16"/>
                </w:rPr>
                <w:t>DTT</w:t>
              </w:r>
            </w:hyperlink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Card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ash cards, books, program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10:00- 10:25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  <w:highlight w:val="lightGray"/>
              </w:rPr>
              <w:t>25min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Compute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: Typing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: Intellitools Activitie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</w:rPr>
              <w:instrText xml:space="preserve"> HYPERLINK "http://www.autismusaba.de/abastratergies.html" \l "ErrorlessLearning"</w:instrText>
            </w:r>
            <w:r>
              <w:rPr>
                <w:rStyle w:val="InternetLink"/>
                <w:sz w:val="16"/>
              </w:rPr>
              <w:fldChar w:fldCharType="separate"/>
            </w:r>
            <w:r>
              <w:rPr>
                <w:rStyle w:val="InternetLink"/>
                <w:sz w:val="16"/>
              </w:rPr>
              <w:t>Errorless Learnng</w:t>
            </w:r>
            <w:r>
              <w:rPr>
                <w:rStyle w:val="InternetLink"/>
                <w:sz w:val="16"/>
              </w:rPr>
              <w:fldChar w:fldCharType="end"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Card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pics to choose from on what she wants to typ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10:25-11:25</w:t>
            </w:r>
          </w:p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sz w:val="16"/>
              </w:rPr>
              <w:t>60 mi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1:1 work (Program Books, Goals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: IEP Goals, ABA Program Bo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rrorless Learning, DT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Card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rk boxes, file folders, manipulatives related to goals, work schedule, choice board, timer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oice making on tasks (i.e. when give a choice to do A or B first).  Request reinforcer using a carrier phrase to indicate break (in a complete sentence). ?’s: what do you want to do first? When do you get (chosen reinforcer)?..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New tasks/materials presented to *** in her desk area; Gen/Main – move around room to varying tables, desks, staff, computer (intellitools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11:25-11: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Getting Ready for lun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: Preparing hot lunch as needed, get lunch out on own, put on tray, carry to table, eat and clean up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:1 assistance to heat food up and clean u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suals for microwave, as needed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sking for help (w/ microwave, what #’s needed to push to heat up). ?’s: what do you need to do first? When do you …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>/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>/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>…etc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11:30-12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  <w:highlight w:val="lightGray"/>
              </w:rPr>
              <w:t>5mi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Lun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: carrier phrase on what she want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sual Supports Book as a referen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Card (MLU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ons to form sentences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12-12: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Sensory break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: Sensory input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12:15-12: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Grooming Skill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: Grooming skills – brush teeth, wash face, comb hair, wash hands, deodoran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sual suppor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hyperlink r:id="rId10">
              <w:r>
                <w:rPr>
                  <w:rStyle w:val="InternetLink"/>
                  <w:sz w:val="16"/>
                </w:rPr>
                <w:t>Task analysis of grooming steps</w:t>
              </w:r>
            </w:hyperlink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12:20-1:05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 mi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Literacy Block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: Literacy Bloc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 blocks reading/phonics curriculu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Card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1:05-1:15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 m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Reces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: Structured social interactions w/ peer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ripted languag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Card (MLU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sual supports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1:15-1:30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Reces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: Engage in large motor movements on equipmen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1:30- 2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Read aloud in clas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: to listen &amp; engage in coloring alongside peer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cial Stories as need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sual supports, timer, choice board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2-2:30</w:t>
            </w:r>
          </w:p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MWF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m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2-2:25</w:t>
            </w:r>
          </w:p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 xml:space="preserve">T/Th </w:t>
            </w:r>
            <w:r>
              <w:rPr>
                <w:b/>
                <w:sz w:val="16"/>
              </w:rPr>
              <w:t>25 m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1:1 work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: IEP Goals, ABA Program Bo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rrorless Learning, DT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Card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rk boxes, file folders, manipulatives related to goals, work schedule, choice board, timer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oice making on tasks (i.e. when give a choice to do A or B first).  Request reinforcer using a carrier phrase to indicate break (in a complete sentence). ?’s: what do you want to do first? When do you get (chosen reinforcer)?..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2:30-2:45</w:t>
            </w:r>
          </w:p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MWF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OT W, 1:1 work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: Dressing skill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: ABA Program Bo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rrorless Learning, DT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Card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rk boxes, file folders, manipulatives related to goals, work schedule, choice board, timer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oice making on tasks (i.e. when give a choice to do A or B first).  Request reinforcer using a carrier phrase to indicate break (in a complete sentence). ?’s: what do you want to do first? When do you get (chosen reinforcer)?..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2:25-2:45 T/Th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SPEE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: Speech goal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rrorless Learning, DT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Card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menting, Adapted Books at her interest leve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oice making on tasks (i.e. when give a choice to do A or B first).  Request reinforcer using a carrier phrase to indicate break (in a complete sentence). ?’s: what do you want to do first? When do you get (chosen reinforcer)?..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2:45-3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  <w:highlight w:val="lightGray"/>
              </w:rPr>
              <w:t>5mi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PM Snack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: Carrier Phrase to request snack items in full sentence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3-3:10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Note home (on intellitools), helper chart, 1:1 program book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: Note home, IEP goals, Program Bo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rrorless Learning, DT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Card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3:10-3:20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Science inclusio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: To include *** at her level in scienc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: To fill out Science note to go home to share w/ parent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lear, concrete directions,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ified assignments, hands-on tasks, visual schedule, choice board, timer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3:20-3:30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Farewells in gen ed clas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: To use complete sentences to tell her peers bye &amp; to ask them a question about their da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:1 assistance, scripted languag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sual supports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3:30-3:35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Pack up for departure at 3:3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: Independence – pack bag, put on coat – out to bu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"/>
      <w:b/>
      <w:sz w:val="1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Aria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Aria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Aria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Aria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Aria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Aria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Aria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Aria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Aria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Aria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Aria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Aria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Aria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Aria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Aria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Aria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Aria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Aria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Aria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Aria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1">
    <w:name w:val="c1"/>
    <w:basedOn w:val="Default"/>
    <w:next w:val="Default"/>
    <w:qFormat/>
    <w:pPr/>
    <w:rPr>
      <w:rFonts w:ascii="Comic Sans MS" w:hAnsi="Comic Sans MS" w:cs="Times New Roman"/>
      <w:color w:val="000000"/>
    </w:rPr>
  </w:style>
  <w:style w:type="paragraph" w:styleId="C2">
    <w:name w:val="c2"/>
    <w:basedOn w:val="Default"/>
    <w:next w:val="Default"/>
    <w:qFormat/>
    <w:pPr/>
    <w:rPr>
      <w:rFonts w:ascii="Comic Sans MS" w:hAnsi="Comic Sans MS" w:cs="Times New Roman"/>
      <w:color w:val="000000"/>
    </w:rPr>
  </w:style>
  <w:style w:type="paragraph" w:styleId="P3">
    <w:name w:val="p3"/>
    <w:basedOn w:val="Default"/>
    <w:next w:val="Default"/>
    <w:qFormat/>
    <w:pPr/>
    <w:rPr>
      <w:rFonts w:ascii="Comic Sans MS" w:hAnsi="Comic Sans MS" w:cs="Times New Roman"/>
      <w:color w:val="000000"/>
    </w:rPr>
  </w:style>
  <w:style w:type="paragraph" w:styleId="P4">
    <w:name w:val="p4"/>
    <w:basedOn w:val="Default"/>
    <w:next w:val="Default"/>
    <w:qFormat/>
    <w:pPr/>
    <w:rPr>
      <w:rFonts w:ascii="Comic Sans MS" w:hAnsi="Comic Sans MS" w:cs="Times New Roman"/>
      <w:color w:val="000000"/>
    </w:rPr>
  </w:style>
  <w:style w:type="paragraph" w:styleId="P5">
    <w:name w:val="p5"/>
    <w:basedOn w:val="Default"/>
    <w:next w:val="Default"/>
    <w:qFormat/>
    <w:pPr/>
    <w:rPr>
      <w:rFonts w:ascii="Comic Sans MS" w:hAnsi="Comic Sans MS" w:cs="Times New Roman"/>
      <w:color w:val="000000"/>
    </w:rPr>
  </w:style>
  <w:style w:type="paragraph" w:styleId="P6">
    <w:name w:val="p6"/>
    <w:basedOn w:val="Default"/>
    <w:next w:val="Default"/>
    <w:qFormat/>
    <w:pPr/>
    <w:rPr>
      <w:rFonts w:ascii="Comic Sans MS" w:hAnsi="Comic Sans MS" w:cs="Times New Roman"/>
      <w:color w:val="000000"/>
    </w:rPr>
  </w:style>
  <w:style w:type="paragraph" w:styleId="P10">
    <w:name w:val="p10"/>
    <w:basedOn w:val="Default"/>
    <w:next w:val="Default"/>
    <w:qFormat/>
    <w:pPr/>
    <w:rPr>
      <w:rFonts w:ascii="Comic Sans MS" w:hAnsi="Comic Sans MS" w:cs="Times New Roman"/>
      <w:color w:val="000000"/>
    </w:rPr>
  </w:style>
  <w:style w:type="paragraph" w:styleId="P8">
    <w:name w:val="p8"/>
    <w:basedOn w:val="Default"/>
    <w:next w:val="Default"/>
    <w:qFormat/>
    <w:pPr/>
    <w:rPr>
      <w:rFonts w:ascii="Comic Sans MS" w:hAnsi="Comic Sans MS" w:cs="Times New Roman"/>
      <w:color w:val="000000"/>
    </w:rPr>
  </w:style>
  <w:style w:type="paragraph" w:styleId="P9">
    <w:name w:val="p9"/>
    <w:basedOn w:val="Default"/>
    <w:next w:val="Default"/>
    <w:qFormat/>
    <w:pPr/>
    <w:rPr>
      <w:rFonts w:ascii="Comic Sans MS" w:hAnsi="Comic Sans MS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tisminternetmodules.org/mod_intro.php?mod_id=2" TargetMode="External"/><Relationship Id="rId3" Type="http://schemas.openxmlformats.org/officeDocument/2006/relationships/hyperlink" Target="http://www.timetimer.com/products.php" TargetMode="External"/><Relationship Id="rId4" Type="http://schemas.openxmlformats.org/officeDocument/2006/relationships/hyperlink" Target="http://thegraycenter.org/store/index.cfm?fuseaction=page.display&amp;page_id=30" TargetMode="External"/><Relationship Id="rId5" Type="http://schemas.openxmlformats.org/officeDocument/2006/relationships/hyperlink" Target="http://www.card.ufl.edu/supports/choiceboards.htm" TargetMode="External"/><Relationship Id="rId6" Type="http://schemas.openxmlformats.org/officeDocument/2006/relationships/hyperlink" Target="http://www.mariposaschool.org/images/interiorpages/trainingdocs/BuildingSentences.pdf" TargetMode="External"/><Relationship Id="rId7" Type="http://schemas.openxmlformats.org/officeDocument/2006/relationships/hyperlink" Target="http://www.specialed.us/autism/structure/str12.htm" TargetMode="External"/><Relationship Id="rId8" Type="http://schemas.openxmlformats.org/officeDocument/2006/relationships/hyperlink" Target="http://www.autismnetwork.org/modules/sensory/index.html" TargetMode="External"/><Relationship Id="rId9" Type="http://schemas.openxmlformats.org/officeDocument/2006/relationships/hyperlink" Target="http://www.autismnetwork.org/modules/behavior/dti/index.html" TargetMode="External"/><Relationship Id="rId10" Type="http://schemas.openxmlformats.org/officeDocument/2006/relationships/hyperlink" Target="http://www.kansasasd.com/KSASD/Visual_Supports_1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8:06:00Z</dcterms:created>
  <dc:creator>ESU 7</dc:creator>
  <dc:description/>
  <cp:keywords/>
  <dc:language>en-US</dc:language>
  <cp:lastModifiedBy>ESU 7</cp:lastModifiedBy>
  <dcterms:modified xsi:type="dcterms:W3CDTF">2008-11-08T18:07:00Z</dcterms:modified>
  <cp:revision>1</cp:revision>
  <dc:subject/>
  <dc:title/>
</cp:coreProperties>
</file>